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</w:rPr>
        <w:t xml:space="preserve"> «історія пам’яті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Обрано вдалий об’єкт і предмет, актуальність теми аргументовано, проте втілення потребувало більших зусиль дослідник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а грішить описовістю, їй бракує чіткої структури. Автор недопрацював джерела та літературу. </w:t>
            </w:r>
          </w:p>
          <w:p>
            <w:pPr>
              <w:pStyle w:val="TextBody"/>
              <w:widowControl w:val="false"/>
              <w:bidi w:val="0"/>
              <w:spacing w:lineRule="auto" w:line="276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ерший розділ не відповідає заявленим завданням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знайшли належного відображення  в роботі  об’єкти  комеморації,  літературні твори з проблеми, твори кіномистецтва. Не визначені напрями подальших досліджень історико-культурних об’єктів, як об’єктів комемор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lineRule="auto" w:line="276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використано метод картографування пам’яток Голокосту, не застосовано метод систематизації. Названо далеко не всі об’єкти комеморації, що спотворює уявлення про проблему вшанування місць пам’яті Голокосту в Україні (лише на території Кіровоградської області їх 14, в роботі не згадано жодного)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не розкрито прийомів комеморації, проблем сучасної комемора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результати роботи могли бути більш значимими, якби автор більш чітко конкретизував мету, завдання, об’єкт і предмет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Історіографія опрацьована поверхово. Бракує опрацювання праць з проблематики історичної пам’яті, комеморації, особливо досліджень сучасної французької історіографії місць історичної пам’я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>
          <w:trHeight w:val="7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ослідження самостійн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роботі велика кількість граматичних помилок і стилістичних  погрішнос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10?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Є зауваження до дослідницького характеру роботи .  Автору слід було обмежити дослідницьке поле окремим регіоном, періодом. П.п. 1.3 взагалі не стосується теми. Глибина аналізу історичних джерел поверхова. Деякі базові праці залишилися поза увагою авто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81</Words>
  <Characters>2551</Characters>
  <CharactersWithSpaces>217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2:00Z</dcterms:modified>
  <cp:revision>4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